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252 от 28.03.2025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Арендодатель предоставляет, а Арендатор принимает в аренду земельный участок с кадастровым номером 74:07:0000000:4405, государственная собственность на который не разграничена, категория земель – земли населенных пунктов, площадью 10407 (десять тысяч четыреста семь) квадратных метров, расположенный по адресу: Челябинская область, Еткульский муниципальный район, Еманжелинское сельское поселение, село Еманжелинка, улица Чекмарева, земельный участок 1Д, разрешенное использование – производственная деятельность</w:t>
      </w:r>
      <w:r>
        <w:rPr>
          <w:color w:val="000000"/>
        </w:rPr>
        <w:t>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__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платы за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08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08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szCs w:val="24"/>
        </w:rPr>
        <w:t>производственная деятельность</w:t>
      </w:r>
      <w:r>
        <w:rPr>
          <w:color w:val="000000"/>
        </w:rPr>
        <w:t xml:space="preserve">.                       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szCs w:val="24"/>
              </w:rPr>
              <w:t>74:07:0000000:44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0407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</w:rPr>
              <w:t>120650</w:t>
            </w:r>
            <w:r>
              <w:rPr>
                <w:color w:val="000000"/>
                <w:shd w:fill="F8F9FA" w:val="clear"/>
              </w:rPr>
              <w:t>, 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252 от 28.02.2025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                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кадастровым 74:07:0000000:4405, государственная собственность на который не разграничена, категория земель – земли населенных пунктов, площадью 10407 (десять тысяч четыреста семь) квадратных метров, расположенный по адресу: Челябинская область, Еткульский муниципальный район, Еманжелинское сельское поселение, село Еманжелинка, улица Чекмарева, земельный участок 1Д, разрешенное использование – производственная деятельность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30 (тридцать) месяцев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9:45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4-03T09:45:00Z</dcterms:modified>
  <cp:revision>5</cp:revision>
  <dc:subject/>
  <dc:title>ДОГОВОР № /08</dc:title>
</cp:coreProperties>
</file>